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60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61"/>
        <w:gridCol w:w="4677"/>
        <w:gridCol w:w="1888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15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BY.1.01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трикотажные верхние. Определение сортности. - Взамен ГОСТ 111</w:t>
            </w:r>
            <w:r>
              <w:rPr>
                <w:rFonts w:cs="Arial CYR" w:ascii="Arial CYR" w:hAnsi="Arial CYR"/>
                <w:lang w:val="en-US"/>
              </w:rPr>
              <w:t>5</w:t>
            </w:r>
            <w:r>
              <w:rPr>
                <w:rFonts w:cs="Arial CYR" w:ascii="Arial CYR" w:hAnsi="Arial CYR"/>
              </w:rPr>
              <w:t xml:space="preserve">-8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4835-2013 </w:t>
              <w:br/>
              <w:t xml:space="preserve">Изм.№ 1 </w:t>
              <w:br/>
              <w:t>RU.1.562-2017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есные пары железнодорожных вагонов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5742–2021</w:t>
              <w:br/>
              <w:t>RU.1.18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елия из ячеистых бетонов теплоизоляционные. Технические условия. - Взамен </w:t>
              <w:br/>
              <w:t>ГОСТ 5742-76  NEQ EN 12602:200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8020-2016 </w:t>
              <w:br/>
              <w:t xml:space="preserve">Изм.№ 1 </w:t>
              <w:br/>
              <w:t>RU.1.18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кции бетонные и железобетонные для колодцев канализационных, водопроводных и газопроводных сетей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9679.0-2009 </w:t>
              <w:br/>
              <w:t xml:space="preserve">Изм.№ 1 </w:t>
              <w:br/>
              <w:t>UZ.1.170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лопок-сырец. Методы отбора проб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UZ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9679.1-2009 </w:t>
              <w:br/>
              <w:t xml:space="preserve">Изм.№ 1 </w:t>
              <w:br/>
              <w:t>UZ.1.171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опок-сырец. Методы определения влажности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UZ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679.2-2009</w:t>
              <w:br/>
              <w:t xml:space="preserve">Изм.№ 1 </w:t>
              <w:br/>
              <w:t>UZ.1.172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лопок-сырец. Методы определения засоренности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UZ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9679.3-2009 </w:t>
              <w:br/>
              <w:t xml:space="preserve">Изм.№ 1 </w:t>
              <w:br/>
              <w:t>UZ.1.173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лопок-сырец. Методы определения характеристик хлопкового волокна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UZ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0060-2012 </w:t>
              <w:br/>
              <w:t xml:space="preserve">Изм.№ 1 </w:t>
              <w:br/>
              <w:t>RU.1.19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тоны. Методы определения морозостойкости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3580–2021</w:t>
              <w:br/>
              <w:t>RU.1.17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иты железобетонные ленточных фундаментов. Технические условия. - Взамен </w:t>
              <w:br/>
              <w:t xml:space="preserve">ГОСТ 13580-8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7624–2021</w:t>
              <w:br/>
              <w:t>RU.1.19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тоны. Ультразвуковой метод определения прочности. - Взамен ГОСТ 17624-201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9804–2021</w:t>
              <w:br/>
              <w:t>RU.1.17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аи железобетонные заводского изготовления. Общие технические условия. - Взамен ГОСТ 19804-2012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746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BY.1.01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ужева. Общие технические условия. - </w:t>
              <w:br/>
              <w:t xml:space="preserve">Взамен ГОСТ 21746-92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2406–2021</w:t>
              <w:br/>
              <w:t>RU.1.184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тали и изделия из древесины для строительства. Метод определения условной влагопроницаемости влагозащитных покрытий. - Взамен ГОСТ 22406-77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3117–2021</w:t>
              <w:br/>
              <w:t>RU.1.17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жимы и муфты для натяжения арматуры предварительно напряженных железобетонных конструкций. Технические условия. - </w:t>
              <w:br/>
              <w:t xml:space="preserve">Взамен ГОСТ 23117-9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545–2021</w:t>
              <w:br/>
              <w:t>RU.1.19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тоны. Методы испытаний на выносливость. - Взамен ГОСТ 24545-81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5043-2013 </w:t>
              <w:br/>
              <w:t xml:space="preserve">Изм.№ 1 </w:t>
              <w:br/>
              <w:t>RU.1.326-2021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пилен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214–2021</w:t>
              <w:br/>
              <w:t>RU.1.18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тон силикатный плотный. Технические условия</w:t>
            </w:r>
            <w:r>
              <w:rPr>
                <w:rFonts w:cs="Arial" w:ascii="Arial" w:hAnsi="Arial"/>
                <w:lang w:val="en-US"/>
              </w:rPr>
              <w:t xml:space="preserve">. – </w:t>
            </w:r>
            <w:r>
              <w:rPr>
                <w:rFonts w:cs="Arial" w:ascii="Arial" w:hAnsi="Arial"/>
              </w:rPr>
              <w:t xml:space="preserve">Взамен ГОСТ 25214-8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820–2021</w:t>
              <w:br/>
              <w:t>RU.1.18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тоны легкие. Технические условия. - </w:t>
              <w:br/>
              <w:t xml:space="preserve">Взамен ГОСТ 25820-2014 </w:t>
            </w:r>
            <w:r>
              <w:rPr>
                <w:rFonts w:cs="Arial" w:ascii="Arial" w:hAnsi="Arial"/>
                <w:lang w:val="en-US"/>
              </w:rPr>
              <w:t>NE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</w:rPr>
              <w:t xml:space="preserve"> 206-1:2013,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</w:rPr>
              <w:t xml:space="preserve"> 13055-1:2002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7217-2012 </w:t>
              <w:br/>
              <w:t xml:space="preserve">Изм.№ 1 </w:t>
              <w:br/>
              <w:t>RU.1.17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нты. Метод полевого определения удельных касательных сил морозного пучен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9167–2021</w:t>
              <w:br/>
              <w:t>RU.1.19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тоны. Методы определения характеристик трещиностойкости (вязкости разрушения) при статическом нагружении. - Взамен </w:t>
              <w:br/>
              <w:t xml:space="preserve">ГОСТ 29167-91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0445-2009 </w:t>
              <w:br/>
              <w:t xml:space="preserve">Изм.№ 1 </w:t>
              <w:br/>
              <w:t>UZ.1.169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лопок-сырец. Технические услов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UZ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486–2021</w:t>
              <w:br/>
              <w:t>RU.1.19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тура композитная полимерная для армирования бетонных конструкций. Методы определения структурных и термомеханических характеристик. - Взамен ГОСТ 32486-201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</w:t>
            </w:r>
            <w:r>
              <w:rPr>
                <w:rFonts w:cs="Arial CYR" w:ascii="Arial CYR" w:hAnsi="Arial CYR"/>
                <w:lang w:val="en-US"/>
              </w:rPr>
              <w:t>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494–2021</w:t>
              <w:br/>
              <w:t>RU.1.17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 и сооружения. Метод математического моделирования температурно-влажностного режима ограждающих конструкций. - Взамен ГОСТ 32494-2013  NEQ EN 15026:2007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124–2021</w:t>
              <w:br/>
              <w:t>RU.1.18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ус многослойный клееный из шпона. Технические условия. - Взамен ГОСТ 33124-2014 </w:t>
            </w:r>
            <w:r>
              <w:rPr>
                <w:rFonts w:cs="Arial" w:ascii="Arial" w:hAnsi="Arial"/>
                <w:lang w:val="en-US"/>
              </w:rPr>
              <w:t>NE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</w:rPr>
              <w:t xml:space="preserve"> 314-1:2005, </w:t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</w:rPr>
              <w:t xml:space="preserve"> 408:2003, </w:t>
              <w:br/>
            </w:r>
            <w:r>
              <w:rPr>
                <w:rFonts w:cs="Arial" w:ascii="Arial" w:hAnsi="Arial"/>
                <w:lang w:val="en-US"/>
              </w:rPr>
              <w:t>EN</w:t>
            </w:r>
            <w:r>
              <w:rPr>
                <w:rFonts w:cs="Arial" w:ascii="Arial" w:hAnsi="Arial"/>
              </w:rPr>
              <w:t xml:space="preserve"> 14374:2004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2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RU.1.518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стемы газораспределительные. Покрытия из экструдированного полиэтилена для стальных труб. Общие технические требования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3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10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парфюмерно-косметическая. </w:t>
              <w:br/>
              <w:t xml:space="preserve">Методы определения антимикробной </w:t>
              <w:br/>
              <w:t xml:space="preserve">активности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4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RU.1.55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еси сухие строительные  на цементном вяжущем для устранения напорных течей в строительных конструкциях. Технические условия.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5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RU.1.089-2017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гоны пассажирские локомотивной тяги. Требования пожарной безопасности. Методы испытаний по оценке пожароопасных свойств неметаллических материалов. </w:t>
              <w:br/>
              <w:t xml:space="preserve">На основе применения ГОСТ Р 55183-20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6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RU.1.372-2018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оборудование теплоэлектрического подвижного состава. Требования к выбору и монтажу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07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RU.1.426-2019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з природный. Методы расчета температуры точки росы по воде и массовой концентрации водяных паров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34808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" w:ascii="Arial" w:hAnsi="Arial"/>
              </w:rPr>
              <w:t>RU.1.60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гкорельсовые транспортные средства. </w:t>
              <w:br/>
              <w:t xml:space="preserve">Система торможения. Требования и методы проверки.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4809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" w:ascii="Arial" w:hAnsi="Arial"/>
              </w:rPr>
              <w:t>RU.1.60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Легкорельсовые транспортные средства. </w:t>
              <w:br/>
              <w:t xml:space="preserve">Общие технические требования. Методы </w:t>
              <w:br/>
              <w:t xml:space="preserve">проверки.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810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 CYR" w:ascii="Arial CYR" w:hAnsi="Arial CYR"/>
              </w:rPr>
              <w:t>KZ.1.07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Методы определения содержания металлов. Приготовление кислых экстрактов из высушенных лакокрасочных покрытий. На основе применения ГОСТ Р 50279.2-92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/TS 60079-42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5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Взрывоопасные среды. Часть 42. Устройства безопасности для контроля потенциальных источников воспламенения в составе </w:t>
              <w:br/>
              <w:t xml:space="preserve">Ex-оборудования IDT IEC/TS 60079-42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Z AM BY KG RU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F01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BY.1.00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текстильные.Определение устойчивости окраски. Часть F01. Технические условия на смежные шерстяные ткани  </w:t>
              <w:br/>
              <w:t xml:space="preserve">IDT ISO 105-F01:2001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ISO 685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9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нализ мыла. Определения общего содержания щелочи и жирных кислот IDT ISO 685:2020 На основе применения СТ РК ИСО 685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787-9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7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Пигменты и наполнители для лакокрасочных материалов. Общие методы испытаний. Часть 9. Определение значения pН водной суспензии. – Взамен ГОСТ 21119.3-91 (ИСО 787-9-81) IDT ISO 787-9:2019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11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4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локо. Определение содержания жира гравиметрическим методом (контрольный метод)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1211:2010 | </w:t>
            </w:r>
            <w:r>
              <w:rPr>
                <w:rFonts w:cs="Arial CYR" w:ascii="Arial CYR" w:hAnsi="Arial CYR"/>
                <w:lang w:val="en-US"/>
              </w:rPr>
              <w:t>IDF</w:t>
            </w:r>
            <w:r>
              <w:rPr>
                <w:rFonts w:cs="Arial CYR" w:ascii="Arial CYR" w:hAnsi="Arial CYR"/>
              </w:rPr>
              <w:t xml:space="preserve"> 1:2010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27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BY.1.01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</w:t>
              <w:br/>
              <w:t xml:space="preserve">химический анализ. Часть 27. Смеси целлюлозных и некоторых других волокон (метод с использованием сульфата алюминия) </w:t>
              <w:br/>
              <w:t>IDT ISO 1833-27:201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307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KZ.1.05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канатные. Методы определения некоторых физических и механических свойств. IDT  ISO 2307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3140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11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эфирное сладкого апельсина [Citrus sinensis (L.)] IDT ISO 3140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3452-1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KZ.1.01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троль неразрушающий. Контроль методом проникающих веществ. Часть 1. Общие принципы IDT ISO 3452-1:2013  На основе применения СТ РК ISO 3452-1-201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3856-1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содержания «растворенного» металла. Часть 1. Определение содержания свинца. Метод пламенной атомно-абсорбционной спектрометрии и спектрофотометрический метод с использованием дитизона IDT ISO 3856-1:1984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856-4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KZ.1.07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 определения содержания металлов. Определение содержания растворенного кадмия. Метод пламенной атомно - абсорбционной спектрометрии и полярографический метод </w:t>
              <w:br/>
              <w:t>IDT ISO 3856-4:1984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4323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9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Мыло. Определение содержания хлоридов. Потенциометрический метод.</w:t>
            </w:r>
            <w:r>
              <w:rPr>
                <w:rFonts w:cs="Arial CYR" w:ascii="Arial CYR" w:hAnsi="Arial CYR"/>
                <w:lang w:val="en-US"/>
              </w:rPr>
              <w:t xml:space="preserve"> </w:t>
              <w:br/>
            </w:r>
            <w:r>
              <w:rPr>
                <w:rFonts w:cs="Arial CYR" w:ascii="Arial CYR" w:hAnsi="Arial CYR"/>
              </w:rPr>
              <w:t xml:space="preserve">IDT ISO </w:t>
            </w:r>
            <w:r>
              <w:rPr>
                <w:rFonts w:cs="Arial CYR" w:ascii="Arial CYR" w:hAnsi="Arial CYR"/>
                <w:lang w:val="en-US"/>
              </w:rPr>
              <w:t>4323</w:t>
            </w:r>
            <w:r>
              <w:rPr>
                <w:rFonts w:cs="Arial CYR" w:ascii="Arial CYR" w:hAnsi="Arial CYR"/>
              </w:rPr>
              <w:t>:</w:t>
            </w:r>
            <w:r>
              <w:rPr>
                <w:rFonts w:cs="Arial CYR" w:ascii="Arial CYR" w:hAnsi="Arial CYR"/>
                <w:lang w:val="en-US"/>
              </w:rPr>
              <w:t>201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401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4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ластмассы. Поливинилхлорид. Определение содержания остаточного мономера винилхлорида. Газохроматографический метод. - </w:t>
              <w:br/>
              <w:t>Взамен ГОСТ 25737–91 IDT ISO 6401:2008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503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7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общей массовой доли свинца. Метод пламенной атомно-абсорбционной спектрометрии </w:t>
              <w:br/>
              <w:t xml:space="preserve">IDT ISO 6503:1984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47-1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9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ис. Определение содержания амилозы. Часть 1. Спектрофотометрический метод с процедурой обезжиривания метанолом и градуировочными растворами амилозы картофеля и амилопектина глютинозного риса. - </w:t>
              <w:br/>
              <w:t xml:space="preserve">Взамен ГОСТ ISO 6647-1-2015 </w:t>
              <w:br/>
              <w:t xml:space="preserve">IDT ISO 6647-1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47-2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91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ис. Определение содержания амилозы. Часть 2. Спектрофотометрический рабочий метод с градуировкой по стандартным образцам риса, без процедуры обезжиривания. - Взамен ГОСТ ISO 6647-2-2015 </w:t>
              <w:br/>
              <w:t xml:space="preserve">IDT ISO 6647-2:2020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7252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содержания общей ртути. Метод беспламенной атомно-абсорбционной спектрометрии </w:t>
              <w:br/>
              <w:t xml:space="preserve">IDT ISO 7252:1984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37-2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54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негоочистители. Требования безопасности и методы испытаний. Часть 2. Снегоочистители, управляемые идущим рядом оператором. </w:t>
              <w:br/>
              <w:t xml:space="preserve">IDT ISO 8437-2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37-3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5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негоочистители. Требования безопасности и методы испытаний. Часть 3. Самоходные снегоочистители с рабочим местом оператора. IDT ISO 8437-3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8588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11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рганолептический анализ. Методология. Испытания "А" - "Не А". - Взамен ГОСТ ISO 8588-2011 IDT ISO 8588:2017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934-1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1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троль неразрушающий Магнитопорошковый контроль. Часть 1. Общие принципы </w:t>
              <w:br/>
              <w:t xml:space="preserve">IDT ISO 9934-1:2016 На основе применения СТ РК ISO 9934-1-2017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934-2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14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троль неразрушающий. Магнитопорошковый контроль. Часть 2. Дефектоскопические материалы.  - Взамен ГОСТ 21105-87 в части требований к основным свойствам материалов, используемых в магнитопорошковом контроле (включая магнитные суспензии, магнитный порошок, дисперсионную среду, контрастные краски), а также способам проверки их свойств.  IDT ISO 9934-2:2015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934-3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1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троль неразрушающий Магнитопорошковый контроль. Часть 3. Оборудование.- Взамен ГОСТ 21105-87 в части основных требований к оборудованию для намагничивания, размагничивания, освещения, измерения и осмотра объекта при проведении магнитопорошкового контроля. IDT ISO 9934-3:2015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085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8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ма, зерно и продукты его переработки. Определение содержания сырого и общего жира методом экстракции Рэндалла. - </w:t>
              <w:br/>
              <w:t xml:space="preserve">Взамен ГОСТ ISO 11085-2016 </w:t>
              <w:br/>
              <w:t>IDT ISO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11085:2015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7-2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KZ.1.11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Определение стойкости екстильных материалов к истиранию по методу Мартиндейла. Часть 2. Определение момента разрушения. - Взамен </w:t>
              <w:br/>
              <w:t xml:space="preserve">ГОСТ ISO 12947-2-2014  IDT ISO 12947-2:2016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17059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мена масличных культур. Экстрагирование масла и приготовление метиловых эфиров жирных кислот из триглицеридов для анализа методом газовой хроматографии (Экспресс-метод) IDT ISO 17059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17491-5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4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Одежда специальная для защиты от химических веществ. Часть 5. Метод определения устойчивости к прониканию распыляемой </w:t>
              <w:br/>
              <w:t xml:space="preserve">жидкости (метод распыления на манекен) </w:t>
              <w:br/>
              <w:t xml:space="preserve">IDT ISO 17491-5:2013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17637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1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троль неразрушающий сварных швов. Визуальный контроль швов, выполненных сваркой плавлением IDT  ISO 17637:2016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ISO 17640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</w:t>
            </w:r>
            <w:r>
              <w:rPr>
                <w:rFonts w:cs="Arial CYR" w:ascii="Arial CYR" w:hAnsi="Arial CYR"/>
                <w:lang w:val="en-US"/>
              </w:rPr>
              <w:t>016</w:t>
            </w:r>
            <w:r>
              <w:rPr>
                <w:rFonts w:cs="Arial CYR" w:ascii="Arial CYR" w:hAnsi="Arial CYR"/>
              </w:rPr>
              <w:t>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онтроль неразрушающий сварных соединений. Ультразвуковой контроль. Методы, уровни контроля и оценка IDT ISO 17640:2018  </w:t>
              <w:br/>
              <w:t xml:space="preserve">На основе применения СТ РК ISO 17640-2013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7758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4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сухое быстрорастворимое. Методы определения диспергируемости и смачиваемости IDT ISO/TS 17758:2014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644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59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обрения и почвенные кондиционеры. Удобрения с контролируемым высвобождением. Общие требования IDT ISO 18644:2016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/CIE 20086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6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ет и освещение. Энергетическая эффективность освещения в зданиях. </w:t>
              <w:br/>
              <w:t xml:space="preserve">IDT ISO/CIE 20086:2019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1422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BY.1.025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локо, молочная продукция, смеси, адаптированные для искусственного вскармливания детей раннего возраста, и смеси для энтерального питания взрослых. Определение </w:t>
              <w:br/>
              <w:t xml:space="preserve">содержания хлоридов методом потенциометрического титрования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ISO 21422 </w:t>
            </w:r>
            <w:r>
              <w:rPr>
                <w:rFonts w:cs="Arial CYR" w:ascii="Arial CYR" w:hAnsi="Arial CYR"/>
                <w:lang w:val="en-US"/>
              </w:rPr>
              <w:t>|</w:t>
            </w:r>
            <w:r>
              <w:rPr>
                <w:rFonts w:cs="Arial CYR" w:ascii="Arial CYR" w:hAnsi="Arial CYR"/>
              </w:rPr>
              <w:t xml:space="preserve"> IDF 242:2018 </w:t>
            </w:r>
            <w:r>
              <w:rPr>
                <w:rFonts w:cs="Arial CYR" w:ascii="Arial CYR" w:hAnsi="Arial CYR"/>
                <w:lang w:val="en-US"/>
              </w:rPr>
              <w:t>|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Z KG RU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R 21555–</w:t>
            </w:r>
            <w:r>
              <w:rPr>
                <w:rFonts w:cs="Arial" w:ascii="Arial" w:hAnsi="Arial"/>
              </w:rPr>
              <w:t>2021</w:t>
              <w:br/>
            </w:r>
            <w:r>
              <w:rPr>
                <w:rFonts w:cs="Arial CYR" w:ascii="Arial CYR" w:hAnsi="Arial CYR"/>
              </w:rPr>
              <w:t>KZ.1.08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бзор методов определения твердости и износостойкости </w:t>
              <w:br/>
              <w:t xml:space="preserve">покрытий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ISO/TR 21555:2019.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22516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78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ки и лаки. Практическое определение содержания нелетучих и летучих веществ во время нанесения. IDT ISO 22516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22518</w:t>
            </w:r>
            <w:r>
              <w:rPr>
                <w:rFonts w:cs="Arial" w:ascii="Arial" w:hAnsi="Arial"/>
              </w:rPr>
              <w:t>–2021</w:t>
              <w:br/>
            </w:r>
            <w:r>
              <w:rPr>
                <w:rFonts w:cs="Arial CYR" w:ascii="Arial CYR" w:hAnsi="Arial CYR"/>
              </w:rPr>
              <w:t>KZ.1.083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Краски и лаки. Определение содержания растворителей в водоразбавляемых лакокрасочных материалах . Газохроматографический метод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ISO 22518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ISO 22969–</w:t>
            </w:r>
            <w:r>
              <w:rPr>
                <w:rFonts w:cs="Arial" w:ascii="Arial" w:hAnsi="Arial"/>
                <w:lang w:val="en-US"/>
              </w:rPr>
              <w:t>2021</w:t>
              <w:br/>
            </w:r>
            <w:r>
              <w:rPr>
                <w:rFonts w:cs="Arial CYR" w:ascii="Arial CYR" w:hAnsi="Arial CYR"/>
                <w:lang w:val="en-US"/>
              </w:rPr>
              <w:t>KZ.1.086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лакокрасочные. Определение коэффициента отражения солнечных лучей.</w:t>
              <w:br/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ISO 22969:2019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ISO 22970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 CYR" w:ascii="Arial CYR" w:hAnsi="Arial CYR"/>
                <w:lang w:val="en-US"/>
              </w:rPr>
              <w:t>KZ.1.082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ки и лаки. Метод оценки прочности сцепления эластичных клеев с покрытием с помощью испытания на отслаивание, испытания на прочность к отслаиванию и испытания на прочность на сдвиг для растягивающего усилия при соединении внахлестку с дополнительным напряжением в условиях конденсации или припарки. IDT ISO 22970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ISO 23168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 CYR" w:ascii="Arial CYR" w:hAnsi="Arial CYR"/>
                <w:lang w:val="en-US"/>
              </w:rPr>
              <w:t>KZ.1.08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ки и лаки. Определение содержания воды. Газохроматографический метод. </w:t>
              <w:br/>
              <w:t xml:space="preserve">IDT ISO 23168:2019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ISO 27971</w:t>
            </w:r>
            <w:r>
              <w:rPr>
                <w:rFonts w:cs="Arial" w:ascii="Arial" w:hAnsi="Arial"/>
                <w:lang w:val="en-US"/>
              </w:rPr>
              <w:t>–2021</w:t>
              <w:br/>
            </w:r>
            <w:r>
              <w:rPr>
                <w:rFonts w:cs="Arial CYR" w:ascii="Arial CYR" w:hAnsi="Arial CYR"/>
                <w:lang w:val="en-US"/>
              </w:rPr>
              <w:t>BY.1.080-2020</w:t>
            </w:r>
          </w:p>
        </w:tc>
        <w:tc>
          <w:tcPr>
            <w:tcW w:w="46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ерно и продукты его переработки. Пшеница мягкая (Triticum aestivum L.). Определение реологических свойств теста из товарных или </w:t>
              <w:br/>
              <w:t xml:space="preserve">опытных сортов муки с применением альвеографа при постоянном уровне увлажнения и лабораторный способ помола </w:t>
              <w:br/>
              <w:t xml:space="preserve">IDT ISO 27971:2015   </w:t>
            </w:r>
          </w:p>
        </w:tc>
        <w:tc>
          <w:tcPr>
            <w:tcW w:w="18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Z KG TJ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9</w:t>
    </w:r>
    <w:r>
      <w:rPr>
        <w:rFonts w:cs="Arial" w:ascii="Arial" w:hAnsi="Arial"/>
      </w:rPr>
      <w:t xml:space="preserve"> к протоколу МГС № 60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 xml:space="preserve">9 </w:t>
    </w:r>
    <w:r>
      <w:rPr>
        <w:rFonts w:cs="Arial" w:ascii="Arial" w:hAnsi="Arial"/>
      </w:rPr>
      <w:t>к протоколу</w:t>
      <w:br/>
      <w:t>МГС № 60-2021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0:48:00Z</dcterms:created>
  <dc:creator>801_1</dc:creator>
  <dc:description/>
  <cp:keywords/>
  <dc:language>en-US</dc:language>
  <cp:lastModifiedBy>Ольга Глебус</cp:lastModifiedBy>
  <cp:lastPrinted>2021-07-14T15:22:00Z</cp:lastPrinted>
  <dcterms:modified xsi:type="dcterms:W3CDTF">2021-12-22T09:15:00Z</dcterms:modified>
  <cp:revision>9</cp:revision>
  <dc:subject/>
  <dc:title>---------------------------------------------------------------------------------------</dc:title>
</cp:coreProperties>
</file>